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Всероссийская олимпиада по технологии</w:t>
      </w:r>
    </w:p>
    <w:p>
      <w:pPr>
        <w:pStyle w:val="Style18"/>
        <w:spacing w:lineRule="auto" w:line="360"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Школьный этап 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lang w:eastAsia="en-US"/>
        </w:rPr>
        <w:t>Номинация «Культура дома, дизайн и технолог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моделированию швейных издел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эскизом модели нанесите линии фасона на чертеж основы юб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несите линии фасона на шаблон из цветной бумаг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клейте детали выкройки на лист результ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несите на детали выкройки необходимые надписи для раскро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60805" cy="480695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63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480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женская, слегка расширенная к низ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е полотнищ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окет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ельефными швами; внизу рельефов встречные склад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всю ширину кокетки выполнены шлевки для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е полотнищ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окет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большими вытач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 средним шв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реднем шве потайная застежка-мол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оль шва кокетки выполнена отделочная строч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срез юбки обработан обтачкой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теж основы юбки для моделирова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есение линий фасона и необходимых надписей на чертеж основ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inline distT="0" distB="0" distL="0" distR="0">
            <wp:extent cx="4877435" cy="482854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ртеж основы прямой юб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цветной лист бумаги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inline distT="0" distB="0" distL="0" distR="0">
            <wp:extent cx="4877435" cy="482854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моделирования (приклеить готовые выкройки модел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актическому заданию по моделированию юбки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237"/>
        <w:gridCol w:w="1025"/>
        <w:gridCol w:w="160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278" w:hRule="atLeast"/>
              </w:trPr>
              <w:tc>
                <w:tcPr>
                  <w:tcW w:w="60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before="0" w:after="0"/>
                    <w:textAlignment w:val="auto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Нанесение новых линий фасона и надписей на чертеже основы ______________________________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и расширения бокового среза переднего полотнищ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и расширения бокового среза заднего полотнищ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и кокетки переднего полотнищ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и кокетки заднего полотнищ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и рельеф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метки начала встречной склад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и обтачки переднего полотнищ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и обтачки заднего полотнищ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метки застежки-молн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0"/>
            </w:tblGrid>
            <w:tr>
              <w:trPr>
                <w:trHeight w:val="521" w:hRule="atLeast"/>
              </w:trPr>
              <w:tc>
                <w:tcPr>
                  <w:tcW w:w="5930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before="0" w:after="0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Нанесение линий для построения: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before="0" w:after="0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вспомогательных деталей;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before="0" w:after="0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деталей, требующих изменения формы.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before="0" w:after="0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Построение дополнительных декоративных деталей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фасонных линий передней кокет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фасонных линий задней кокет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фасонных линий встречной склад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шлев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386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before="0" w:after="0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Изготовление выкроек _________________________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before="0" w:after="0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Расположение выкроек на листе бумаги в соответствии с направлением долевой нити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ного комплекта лекал (передняя и задняя кокетка, детали переднего полотнища, заднее полотнище, обтачка переднего и заднего полотнища, шлевки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звания детал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 количества детал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правления нити осн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контрольных ли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 величины припусков у каждого срез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5</w:t>
    </w:r>
    <w:r>
      <w:rPr>
        <w:color w:val="808080"/>
      </w:rPr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2:22:00Z</dcterms:created>
  <dc:creator>user</dc:creator>
  <dc:description/>
  <dc:language>en-US</dc:language>
  <cp:lastModifiedBy>serge</cp:lastModifiedBy>
  <dcterms:modified xsi:type="dcterms:W3CDTF">2021-10-27T08:16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788A7750F4DF3A3E790C0A3696034</vt:lpwstr>
  </property>
  <property fmtid="{D5CDD505-2E9C-101B-9397-08002B2CF9AE}" pid="3" name="KSOProductBuildVer">
    <vt:lpwstr>1049-11.2.0.10323</vt:lpwstr>
  </property>
</Properties>
</file>